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ER-CA20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5,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Revise concept to ActReason_AntigenInvalid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952233279"/>
            <w:bookmarkStart w:id="11" w:name="__Fieldmark__0_395223327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952233279"/>
            <w:bookmarkStart w:id="13" w:name="__Fieldmark__1_395223327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952233279"/>
            <w:bookmarkStart w:id="15" w:name="__Fieldmark__2_395223327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952233279"/>
            <w:bookmarkStart w:id="17" w:name="__Fieldmark__3_395223327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vise a concept in ActCode system to include a synonymous term to clarify the meaning of the concep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efinition of “schedule” in regards to vaccination is specific to timing around vaccine doses in Canada. However clarifying with the PHER WG, the intent of “schedule” is equivalent to “practice” in Canada which includes: timing of vaccine doses, how, who, the process etc. The existing term creates confusion for international implementers, therefore we request to add a synonymous to clarify the mean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vise a concept in ActReason code system:</w:t>
      </w:r>
    </w:p>
    <w:p>
      <w:pPr>
        <w:pStyle w:val="TextBody"/>
        <w:rPr/>
      </w:pPr>
      <w:r>
        <w:rPr/>
      </w:r>
    </w:p>
    <w:p>
      <w:pPr>
        <w:pStyle w:val="TextBody"/>
        <w:rPr/>
      </w:pPr>
      <w:r>
        <w:rPr/>
        <w:t>Existing concept:</w:t>
      </w:r>
    </w:p>
    <w:p>
      <w:pPr>
        <w:pStyle w:val="TextBody"/>
        <w:rPr/>
      </w:pPr>
      <w:r>
        <w:rPr/>
        <w:t>Code: OUTSIDESCHED</w:t>
      </w:r>
    </w:p>
    <w:p>
      <w:pPr>
        <w:pStyle w:val="TextBody"/>
        <w:rPr/>
      </w:pPr>
      <w:r>
        <w:rPr/>
        <w:t>Print name: Administered Outside Recommended Schedule</w:t>
      </w:r>
    </w:p>
    <w:p>
      <w:pPr>
        <w:pStyle w:val="TextBody"/>
        <w:rPr/>
      </w:pPr>
      <w:r>
        <w:rPr/>
        <w:t>Description: The substance was administered outside of the recommended schedule.</w:t>
      </w:r>
    </w:p>
    <w:p>
      <w:pPr>
        <w:pStyle w:val="TextBody"/>
        <w:rPr/>
      </w:pPr>
      <w:r>
        <w:rPr/>
      </w:r>
    </w:p>
    <w:p>
      <w:pPr>
        <w:pStyle w:val="TextBody"/>
        <w:rPr/>
      </w:pPr>
      <w:r>
        <w:rPr/>
        <w:t>Proposed revised concept:</w:t>
      </w:r>
    </w:p>
    <w:p>
      <w:pPr>
        <w:pStyle w:val="TextBody"/>
        <w:rPr/>
      </w:pPr>
      <w:r>
        <w:rPr/>
        <w:t>Code: OUTSIDESCHED</w:t>
      </w:r>
    </w:p>
    <w:p>
      <w:pPr>
        <w:pStyle w:val="TextBody"/>
        <w:rPr/>
      </w:pPr>
      <w:r>
        <w:rPr/>
        <w:t>Print name: Administered Outside Recommended Schedule or Practice</w:t>
      </w:r>
    </w:p>
    <w:p>
      <w:pPr>
        <w:pStyle w:val="TextBody"/>
        <w:rPr/>
      </w:pPr>
      <w:r>
        <w:rPr/>
        <w:t>Description: The substance was administered outside of the recommended schedule or practi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952233279"/>
      <w:bookmarkStart w:id="19" w:name="__Fieldmark__4_395223327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952233279"/>
      <w:bookmarkStart w:id="21" w:name="__Fieldmark__5_395223327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952233279"/>
      <w:bookmarkStart w:id="23" w:name="__Fieldmark__6_3952233279"/>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952233279"/>
      <w:bookmarkStart w:id="25" w:name="__Fieldmark__7_395223327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952233279"/>
      <w:bookmarkStart w:id="27" w:name="__Fieldmark__8_395223327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952233279"/>
      <w:bookmarkStart w:id="29" w:name="__Fieldmark__9_3952233279"/>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952233279"/>
      <w:bookmarkStart w:id="31" w:name="__Fieldmark__10_3952233279"/>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952233279"/>
      <w:bookmarkStart w:id="33" w:name="__Fieldmark__11_395223327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952233279"/>
      <w:bookmarkStart w:id="35" w:name="__Fieldmark__12_395223327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952233279"/>
      <w:bookmarkStart w:id="37" w:name="__Fieldmark__13_395223327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952233279"/>
      <w:bookmarkStart w:id="39" w:name="__Fieldmark__14_395223327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952233279"/>
      <w:bookmarkStart w:id="41" w:name="__Fieldmark__15_395223327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952233279"/>
      <w:bookmarkStart w:id="43" w:name="__Fieldmark__16_395223327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952233279"/>
      <w:bookmarkStart w:id="45" w:name="__Fieldmark__17_3952233279"/>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952233279"/>
      <w:bookmarkStart w:id="47" w:name="__Fieldmark__18_395223327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952233279"/>
      <w:bookmarkStart w:id="49" w:name="__Fieldmark__19_395223327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952233279"/>
      <w:bookmarkStart w:id="51" w:name="__Fieldmark__20_3952233279"/>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952233279"/>
      <w:bookmarkStart w:id="53" w:name="__Fieldmark__21_395223327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952233279"/>
      <w:bookmarkStart w:id="55" w:name="__Fieldmark__22_395223327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952233279"/>
      <w:bookmarkStart w:id="57" w:name="__Fieldmark__23_3952233279"/>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952233279"/>
      <w:bookmarkStart w:id="59" w:name="__Fieldmark__24_395223327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952233279"/>
      <w:bookmarkStart w:id="61" w:name="__Fieldmark__25_3952233279"/>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952233279"/>
      <w:bookmarkStart w:id="63" w:name="__Fieldmark__26_3952233279"/>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952233279"/>
      <w:bookmarkStart w:id="65" w:name="__Fieldmark__27_395223327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952233279"/>
      <w:bookmarkStart w:id="67" w:name="__Fieldmark__28_3952233279"/>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952233279"/>
      <w:bookmarkStart w:id="69" w:name="__Fieldmark__29_3952233279"/>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952233279"/>
      <w:bookmarkStart w:id="71" w:name="__Fieldmark__30_395223327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952233279"/>
      <w:bookmarkStart w:id="73" w:name="__Fieldmark__31_395223327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952233279"/>
      <w:bookmarkStart w:id="75" w:name="__Fieldmark__32_3952233279"/>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952233279"/>
      <w:bookmarkStart w:id="77" w:name="__Fieldmark__33_395223327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952233279"/>
      <w:bookmarkStart w:id="79" w:name="__Fieldmark__34_395223327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952233279"/>
      <w:bookmarkStart w:id="81" w:name="__Fieldmark__35_3952233279"/>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952233279"/>
      <w:bookmarkStart w:id="83" w:name="__Fieldmark__36_395223327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952233279"/>
      <w:bookmarkStart w:id="85" w:name="__Fieldmark__37_395223327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952233279"/>
      <w:bookmarkStart w:id="87" w:name="__Fieldmark__38_3952233279"/>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952233279"/>
      <w:bookmarkStart w:id="89" w:name="__Fieldmark__39_395223327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952233279"/>
      <w:bookmarkStart w:id="91" w:name="__Fieldmark__40_395223327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952233279"/>
      <w:bookmarkStart w:id="93" w:name="__Fieldmark__41_395223327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952233279"/>
      <w:bookmarkStart w:id="95" w:name="__Fieldmark__42_395223327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952233279"/>
      <w:bookmarkStart w:id="97" w:name="__Fieldmark__43_395223327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952233279"/>
      <w:bookmarkStart w:id="99" w:name="__Fieldmark__44_395223327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952233279"/>
      <w:bookmarkStart w:id="101" w:name="__Fieldmark__45_3952233279"/>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952233279"/>
      <w:bookmarkStart w:id="103" w:name="__Fieldmark__46_395223327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952233279"/>
      <w:bookmarkStart w:id="105" w:name="__Fieldmark__47_395223327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952233279"/>
      <w:bookmarkStart w:id="107" w:name="__Fieldmark__48_3952233279"/>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952233279"/>
      <w:bookmarkStart w:id="109" w:name="__Fieldmark__49_395223327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952233279"/>
      <w:bookmarkStart w:id="111" w:name="__Fieldmark__50_395223327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952233279"/>
      <w:bookmarkStart w:id="113" w:name="__Fieldmark__51_3952233279"/>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952233279"/>
      <w:bookmarkStart w:id="115" w:name="__Fieldmark__52_395223327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952233279"/>
      <w:bookmarkStart w:id="117" w:name="__Fieldmark__53_395223327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952233279"/>
      <w:bookmarkStart w:id="119" w:name="__Fieldmark__54_3952233279"/>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952233279"/>
      <w:bookmarkStart w:id="121" w:name="__Fieldmark__55_395223327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952233279"/>
      <w:bookmarkStart w:id="123" w:name="__Fieldmark__56_395223327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952233279"/>
      <w:bookmarkStart w:id="125" w:name="__Fieldmark__57_395223327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952233279"/>
      <w:bookmarkStart w:id="127" w:name="__Fieldmark__58_395223327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952233279"/>
      <w:bookmarkStart w:id="129" w:name="__Fieldmark__59_395223327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952233279"/>
      <w:bookmarkStart w:id="131" w:name="__Fieldmark__60_395223327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952233279"/>
      <w:bookmarkStart w:id="133" w:name="__Fieldmark__61_3952233279"/>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952233279"/>
      <w:bookmarkStart w:id="135" w:name="__Fieldmark__62_395223327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952233279"/>
      <w:bookmarkStart w:id="137" w:name="__Fieldmark__63_3952233279"/>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952233279"/>
      <w:bookmarkStart w:id="139" w:name="__Fieldmark__64_3952233279"/>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952233279"/>
      <w:bookmarkStart w:id="141" w:name="__Fieldmark__65_395223327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952233279"/>
      <w:bookmarkStart w:id="143" w:name="__Fieldmark__66_3952233279"/>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952233279"/>
      <w:bookmarkStart w:id="145" w:name="__Fieldmark__67_3952233279"/>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952233279"/>
      <w:bookmarkStart w:id="147" w:name="__Fieldmark__68_395223327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952233279"/>
      <w:bookmarkStart w:id="149" w:name="__Fieldmark__69_395223327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952233279"/>
      <w:bookmarkStart w:id="151" w:name="__Fieldmark__70_3952233279"/>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952233279"/>
      <w:bookmarkStart w:id="153" w:name="__Fieldmark__71_395223327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952233279"/>
      <w:bookmarkStart w:id="155" w:name="__Fieldmark__72_395223327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952233279"/>
      <w:bookmarkStart w:id="157" w:name="__Fieldmark__73_3952233279"/>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952233279"/>
      <w:bookmarkStart w:id="159" w:name="__Fieldmark__74_395223327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952233279"/>
      <w:bookmarkStart w:id="161" w:name="__Fieldmark__75_395223327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952233279"/>
      <w:bookmarkStart w:id="163" w:name="__Fieldmark__76_3952233279"/>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952233279"/>
      <w:bookmarkStart w:id="165" w:name="__Fieldmark__77_395223327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952233279"/>
      <w:bookmarkStart w:id="167" w:name="__Fieldmark__78_395223327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952233279"/>
      <w:bookmarkStart w:id="169" w:name="__Fieldmark__79_3952233279"/>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952233279"/>
      <w:bookmarkStart w:id="171" w:name="__Fieldmark__80_395223327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952233279"/>
      <w:bookmarkStart w:id="173" w:name="__Fieldmark__81_395223327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952233279"/>
      <w:bookmarkStart w:id="175" w:name="__Fieldmark__82_3952233279"/>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952233279"/>
      <w:bookmarkStart w:id="177" w:name="__Fieldmark__83_395223327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952233279"/>
      <w:bookmarkStart w:id="179" w:name="__Fieldmark__84_395223327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952233279"/>
      <w:bookmarkStart w:id="181" w:name="__Fieldmark__85_3952233279"/>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952233279"/>
      <w:bookmarkStart w:id="183" w:name="__Fieldmark__86_395223327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952233279"/>
      <w:bookmarkStart w:id="185" w:name="__Fieldmark__87_395223327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952233279"/>
      <w:bookmarkStart w:id="187" w:name="__Fieldmark__88_3952233279"/>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952233279"/>
      <w:bookmarkStart w:id="189" w:name="__Fieldmark__89_395223327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952233279"/>
      <w:bookmarkStart w:id="191" w:name="__Fieldmark__90_395223327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952233279"/>
      <w:bookmarkStart w:id="193" w:name="__Fieldmark__91_395223327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952233279"/>
      <w:bookmarkStart w:id="195" w:name="__Fieldmark__92_3952233279"/>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952233279"/>
      <w:bookmarkStart w:id="197" w:name="__Fieldmark__93_395223327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952233279"/>
      <w:bookmarkStart w:id="199" w:name="__Fieldmark__94_395223327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952233279"/>
      <w:bookmarkStart w:id="201" w:name="__Fieldmark__95_3952233279"/>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952233279"/>
      <w:bookmarkStart w:id="203" w:name="__Fieldmark__96_395223327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952233279"/>
      <w:bookmarkStart w:id="205" w:name="__Fieldmark__97_3952233279"/>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952233279"/>
      <w:bookmarkStart w:id="207" w:name="__Fieldmark__98_395223327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952233279"/>
      <w:bookmarkStart w:id="209" w:name="__Fieldmark__99_395223327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952233279"/>
      <w:bookmarkStart w:id="211" w:name="__Fieldmark__100_395223327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952233279"/>
      <w:bookmarkStart w:id="213" w:name="__Fieldmark__101_395223327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952233279"/>
      <w:bookmarkStart w:id="215" w:name="__Fieldmark__102_3952233279"/>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952233279"/>
      <w:bookmarkStart w:id="217" w:name="__Fieldmark__103_395223327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952233279"/>
      <w:bookmarkStart w:id="219" w:name="__Fieldmark__104_395223327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952233279"/>
      <w:bookmarkStart w:id="221" w:name="__Fieldmark__105_3952233279"/>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952233279"/>
      <w:bookmarkStart w:id="223" w:name="__Fieldmark__106_395223327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952233279"/>
      <w:bookmarkStart w:id="225" w:name="__Fieldmark__107_395223327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952233279"/>
      <w:bookmarkStart w:id="227" w:name="__Fieldmark__108_3952233279"/>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952233279"/>
      <w:bookmarkStart w:id="229" w:name="__Fieldmark__109_395223327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952233279"/>
      <w:bookmarkStart w:id="231" w:name="__Fieldmark__110_395223327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952233279"/>
      <w:bookmarkStart w:id="233" w:name="__Fieldmark__111_3952233279"/>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952233279"/>
      <w:bookmarkStart w:id="235" w:name="__Fieldmark__112_395223327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952233279"/>
      <w:bookmarkStart w:id="237" w:name="__Fieldmark__113_3952233279"/>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952233279"/>
      <w:bookmarkStart w:id="239" w:name="__Fieldmark__114_3952233279"/>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952233279"/>
      <w:bookmarkStart w:id="243" w:name="__Fieldmark__115_395223327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952233279"/>
      <w:bookmarkStart w:id="245" w:name="__Fieldmark__116_395223327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952233279"/>
      <w:bookmarkStart w:id="247" w:name="__Fieldmark__117_3952233279"/>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952233279"/>
      <w:bookmarkStart w:id="249" w:name="__Fieldmark__118_395223327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952233279"/>
      <w:bookmarkStart w:id="251" w:name="__Fieldmark__119_395223327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952233279"/>
      <w:bookmarkStart w:id="253" w:name="__Fieldmark__120_3952233279"/>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952233279"/>
      <w:bookmarkStart w:id="255" w:name="__Fieldmark__121_395223327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952233279"/>
      <w:bookmarkStart w:id="257" w:name="__Fieldmark__122_3952233279"/>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952233279"/>
      <w:bookmarkStart w:id="259" w:name="__Fieldmark__123_395223327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952233279"/>
      <w:bookmarkStart w:id="261" w:name="__Fieldmark__124_395223327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952233279"/>
      <w:bookmarkStart w:id="263" w:name="__Fieldmark__125_395223327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952233279"/>
      <w:bookmarkStart w:id="265" w:name="__Fieldmark__126_395223327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952233279"/>
      <w:bookmarkStart w:id="267" w:name="__Fieldmark__127_3952233279"/>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952233279"/>
      <w:bookmarkStart w:id="269" w:name="__Fieldmark__128_395223327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952233279"/>
      <w:bookmarkStart w:id="271" w:name="__Fieldmark__129_395223327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952233279"/>
      <w:bookmarkStart w:id="273" w:name="__Fieldmark__130_3952233279"/>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952233279"/>
      <w:bookmarkStart w:id="275" w:name="__Fieldmark__131_395223327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952233279"/>
      <w:bookmarkStart w:id="277" w:name="__Fieldmark__132_395223327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952233279"/>
      <w:bookmarkStart w:id="279" w:name="__Fieldmark__133_3952233279"/>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952233279"/>
      <w:bookmarkStart w:id="281" w:name="__Fieldmark__134_395223327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952233279"/>
      <w:bookmarkStart w:id="283" w:name="__Fieldmark__135_395223327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952233279"/>
      <w:bookmarkStart w:id="285" w:name="__Fieldmark__136_395223327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952233279"/>
      <w:bookmarkStart w:id="287" w:name="__Fieldmark__137_395223327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952233279"/>
      <w:bookmarkStart w:id="289" w:name="__Fieldmark__138_395223327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952233279"/>
      <w:bookmarkStart w:id="291" w:name="__Fieldmark__139_395223327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952233279"/>
      <w:bookmarkStart w:id="293" w:name="__Fieldmark__140_3952233279"/>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952233279"/>
      <w:bookmarkStart w:id="295" w:name="__Fieldmark__141_395223327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952233279"/>
      <w:bookmarkStart w:id="297" w:name="__Fieldmark__142_395223327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952233279"/>
      <w:bookmarkStart w:id="299" w:name="__Fieldmark__143_3952233279"/>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952233279"/>
      <w:bookmarkStart w:id="301" w:name="__Fieldmark__144_395223327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952233279"/>
      <w:bookmarkStart w:id="303" w:name="__Fieldmark__145_3952233279"/>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952233279"/>
      <w:bookmarkStart w:id="305" w:name="__Fieldmark__146_3952233279"/>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952233279"/>
      <w:bookmarkStart w:id="307" w:name="__Fieldmark__147_395223327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952233279"/>
      <w:bookmarkStart w:id="309" w:name="__Fieldmark__148_395223327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952233279"/>
      <w:bookmarkStart w:id="311" w:name="__Fieldmark__149_3952233279"/>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952233279"/>
      <w:bookmarkStart w:id="313" w:name="__Fieldmark__150_395223327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952233279"/>
      <w:bookmarkStart w:id="315" w:name="__Fieldmark__151_3952233279"/>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952233279"/>
      <w:bookmarkStart w:id="317" w:name="__Fieldmark__152_3952233279"/>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952233279"/>
      <w:bookmarkStart w:id="319" w:name="__Fieldmark__153_395223327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952233279"/>
      <w:bookmarkStart w:id="321" w:name="__Fieldmark__154_3952233279"/>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952233279"/>
      <w:bookmarkStart w:id="323" w:name="__Fieldmark__155_3952233279"/>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952233279"/>
      <w:bookmarkStart w:id="325" w:name="__Fieldmark__156_3952233279"/>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952233279"/>
      <w:bookmarkStart w:id="327" w:name="__Fieldmark__157_395223327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952233279"/>
      <w:bookmarkStart w:id="329" w:name="__Fieldmark__158_3952233279"/>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952233279"/>
      <w:bookmarkStart w:id="331" w:name="__Fieldmark__159_395223327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952233279"/>
      <w:bookmarkStart w:id="333" w:name="__Fieldmark__160_395223327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952233279"/>
      <w:bookmarkStart w:id="335" w:name="__Fieldmark__161_395223327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952233279"/>
      <w:bookmarkStart w:id="337" w:name="__Fieldmark__162_395223327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952233279"/>
      <w:bookmarkStart w:id="339" w:name="__Fieldmark__163_395223327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952233279"/>
      <w:bookmarkStart w:id="341" w:name="__Fieldmark__164_395223327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952233279"/>
      <w:bookmarkStart w:id="343" w:name="__Fieldmark__165_3952233279"/>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952233279"/>
      <w:bookmarkStart w:id="345" w:name="__Fieldmark__166_395223327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952233279"/>
      <w:bookmarkStart w:id="347" w:name="__Fieldmark__167_395223327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952233279"/>
      <w:bookmarkStart w:id="349" w:name="__Fieldmark__168_3952233279"/>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952233279"/>
      <w:bookmarkStart w:id="351" w:name="__Fieldmark__169_395223327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952233279"/>
      <w:bookmarkStart w:id="353" w:name="__Fieldmark__170_395223327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952233279"/>
      <w:bookmarkStart w:id="355" w:name="__Fieldmark__171_3952233279"/>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952233279"/>
      <w:bookmarkStart w:id="357" w:name="__Fieldmark__172_395223327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952233279"/>
      <w:bookmarkStart w:id="359" w:name="__Fieldmark__173_395223327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952233279"/>
      <w:bookmarkStart w:id="361" w:name="__Fieldmark__174_3952233279"/>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952233279"/>
      <w:bookmarkStart w:id="363" w:name="__Fieldmark__175_395223327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952233279"/>
      <w:bookmarkStart w:id="365" w:name="__Fieldmark__176_395223327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952233279"/>
      <w:bookmarkStart w:id="367" w:name="__Fieldmark__177_395223327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952233279"/>
      <w:bookmarkStart w:id="369" w:name="__Fieldmark__178_395223327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952233279"/>
      <w:bookmarkStart w:id="371" w:name="__Fieldmark__179_395223327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952233279"/>
      <w:bookmarkStart w:id="373" w:name="__Fieldmark__180_395223327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952233279"/>
      <w:bookmarkStart w:id="375" w:name="__Fieldmark__181_3952233279"/>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952233279"/>
      <w:bookmarkStart w:id="377" w:name="__Fieldmark__182_395223327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952233279"/>
      <w:bookmarkStart w:id="379" w:name="__Fieldmark__183_395223327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952233279"/>
      <w:bookmarkStart w:id="381" w:name="__Fieldmark__184_3952233279"/>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952233279"/>
      <w:bookmarkStart w:id="383" w:name="__Fieldmark__185_395223327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952233279"/>
      <w:bookmarkStart w:id="385" w:name="__Fieldmark__186_3952233279"/>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952233279"/>
      <w:bookmarkStart w:id="387" w:name="__Fieldmark__187_3952233279"/>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952233279"/>
      <w:bookmarkStart w:id="389" w:name="__Fieldmark__188_395223327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952233279"/>
      <w:bookmarkStart w:id="391" w:name="__Fieldmark__189_3952233279"/>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952233279"/>
      <w:bookmarkStart w:id="393" w:name="__Fieldmark__190_3952233279"/>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952233279"/>
      <w:bookmarkStart w:id="395" w:name="__Fieldmark__191_395223327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952233279"/>
      <w:bookmarkStart w:id="397" w:name="__Fieldmark__192_395223327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952233279"/>
      <w:bookmarkStart w:id="399" w:name="__Fieldmark__193_3952233279"/>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56:00Z</dcterms:created>
  <dc:creator>Linda Quade</dc:creator>
  <dc:description/>
  <cp:keywords/>
  <dc:language>en-US</dc:language>
  <cp:lastModifiedBy>Huang , Wendy</cp:lastModifiedBy>
  <dcterms:modified xsi:type="dcterms:W3CDTF">2012-10-26T19:02:00Z</dcterms:modified>
  <cp:revision>32</cp:revision>
  <dc:subject/>
  <dc:title>Recommendation for HL7 RIM Change</dc:title>
</cp:coreProperties>
</file>